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2156460" cy="1601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ÁKLADNÍ PARAMETRY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 sekačky délka max. 195cm, šířka max. 110 cm, výška max. 165 cm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la s šípovým dezénem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ahová dostupnost min. 30°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áha do 300kg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OT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tor 4 - taktní 2 válec profesionální řady o min. výkon 25 HP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livová nádrž min. o objemu 14L 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VODOVKA: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álý pohon všech kol 4x4 </w:t>
      </w:r>
    </w:p>
    <w:p>
      <w:pPr>
        <w:pStyle w:val="Odstavecseseznamem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Hydrostatická převodovka přední + zadní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ční ovládání pojezdu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mykatelná uzávěrka diferenciálu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ychlost pojezdu vpřed i vzad min. 0-6 km/h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Í ÚSTROJÍ: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nosný pevný trubkový rá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oocelové šasi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chanické zapínání nožů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hoz sečení - zadn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va pevné mulčovací nože se dvěma pohyblivými koncovými noži 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voucí sekací ústrojí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íře záběru min. 89 c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ální nastavení výšky v rozmezí max. 85 mm – min. 125 mm – polohovatelné, min.5 poloh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ečení trávy min. do 1,3 m výšky, náletové dřeviny min. do 2cm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vod mezi motorem a žacím ústrojím vedený klínovým řemenem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EČNOST: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vný, skládací ochranný rám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avitelné sedadlo 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avení odpružení sedadla dle váhy obsluhy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ní ochranný kryt, chránící přední převodovku před poškozením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uzová brzda – pedál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BAVA: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ášení o shodě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čitadlo provozních hodin</w:t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suvka na 12V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RVIS A ZÁRUKA: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ruka min. 24 měsíců</w:t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280" w:after="28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  <w:t>nákup traktorové komunální sekačky</w:t>
    </w:r>
  </w:p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  <w:t>Příloha č. 2 - SPECIFIKACE TRAKTOROVÉ KOMUNÁLNÍ SEKAČKY</w:t>
    </w:r>
  </w:p>
  <w:p>
    <w:pPr>
      <w:pStyle w:val="Head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Calibri" w:hAnsi="Calibri" w:eastAsia="Calibri" w:cs="Calibri"/>
      <w:color w:val="000000"/>
      <w:sz w:val="22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6:00Z</dcterms:created>
  <dc:creator>Gottfried Bohumír, Ing.</dc:creator>
  <dc:description/>
  <cp:keywords/>
  <dc:language>en-US</dc:language>
  <cp:lastModifiedBy>Hečová Petra, Ing.</cp:lastModifiedBy>
  <cp:lastPrinted>2022-02-28T09:58:00Z</cp:lastPrinted>
  <dcterms:modified xsi:type="dcterms:W3CDTF">2022-02-28T08:58:00Z</dcterms:modified>
  <cp:revision>12</cp:revision>
  <dc:subject/>
  <dc:title/>
</cp:coreProperties>
</file>